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20293419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07495278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